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t>OLIVE DODGE ELEMENTARY SCHOOL</w:t>
      </w:r>
    </w:p>
    <w:p>
      <w:pPr>
        <w:pStyle w:val="County1"/>
        <w:shd w:fill="D7EDFD" w:val="clear"/>
        <w:rPr/>
      </w:pPr>
      <w:r>
        <w:rPr/>
        <w:t>Cathy Burdet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Monday, September 28,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ssessment: Number String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1.6 Assessment: Number Strings Students solve several problems with multiple addends as an assessment. Math Workshop continues. Class discussion focuses on using known addition combinations (e.g., combinations of 10, doubles, and near-doubles) to solve problems with several addends in any orde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known combinations to add two or more numbers - Developing fluency with the near-doubles combinations - Considering a generalization about reordering addends for all number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14, Close to 20 (1 per student) - M15, Close to 20 Recording Sheet (1-2 per student, as needed, plus 1 for homework) - M17, Assessment: Number Strings Make copies. (1 per student) - Materials for Beat the Calculator: See Session 1.3. - Materials for Close to 20: See Session 1.4. - Materials for Near-Doubles: See Session 1.5. - Chart paper (optional)</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Teacher Note: Assessment: Number Strings, p. 208</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1.6 Quick Images: Ten-Frames Display the eight-dot and ten-dot Ten-Frame Cards (T28-T29). Follow the basic Quick Images activity. Ask partners to discuss how many dots they saw and how they figured it out. Then discuss students' thinking as a class, with the images displayed. Use equations to record. For example, students may see 18 as 5 + 5 + 5 + 3 = 18 or 10 + 8 = 18 or 20 - 2 = 18. Repeat using the ten-dot and four-dot Ten-Frame Car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fluency with the addition combinations to 10 + 10 - Using known combinations (i.e., combinations that make 10) to combine numbers - Recreating images of dots arranged in 2-by-5 arrays - Using standard notation (+, -, =) to write eq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28-T29, Ten-Frame Cards Cut apart and store in an envelop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uesday, September 29,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Revisiting Addition Story Probl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2.1 Revisiting Addition Story Problems Students revisit addition story problems. They visualize the action, identify what they know and do not know, solve the problems, and record their work. Class discussion focuses on methods for solving story problems and recording strategi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Visualizing, retelling, and modeling the action of a variety of addition situations - Using standard notation (+, =) to represent a variety of addition situations - Developing strategies for solving a variety of addition story problems with totals up to 45 and recording wor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count all - add tens and on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hart paper - Connecting cubes - Chart paper: Problem 1 from Student Activity Book pages 19 (How Many Rocks?) and 20 (How Many Shells?) on two pieces of chart paper, leaving room to record strategies below. - Cube sticks: Construct two cube sticks, one with 12 cubes of one color and the other with 24 cubes of a second colo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Teacher Note: Adapting Story Problems, p. 212; Using Notation to Record Strategies, Part 2, p. 214; Solving Addition and Subtraction Problems, p. 216</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Today's Number: 15 Using Near-Doubl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2.1 Today's Number: 15 Using Near-Doubles As a class, students generate expressions for the number 15 by using near-doubles. For example, students might generate: 5 + 6 + 4 2 + 3 + 2 + 3 + 2 + 3 7 + 8 Discuss several of the expressions, asking students to identify the near-double combinations and explain how they would use that information to find the total.</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Generating equivalent expressions for a number - Developing fluency with addition and subtraction - Using standard notation (+, -, =) to record expressions and write equations - Skip counting by 2s, 5s, and 10s - Identifying patterns in the multiples of 2, 5, and 1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No materials neede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Wednesday, September 30,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Revisiting Subtraction Story Probl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2.2 Revisiting Subtraction Story Problems The session begins with Today's Number and a brief investigation about whether order matters with subtraction. Then, students revisit subtraction story problems. They visualize the action, identify what they know and do not know, solve the problems, and record their work. Class discussion focuses on solution and recording strategi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Considering whether reordering the numbers in a subtraction problem results in the same total - Visualizing, retelling, and modeling the action of a variety of subtraction situations - Using standard notation (-, =) to represent a variety of subtraction situations - Developing strategies for solving a variety of subtraction story problems with totals up to 45 and recording wor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count bac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hart paper - Connecting cubes - Chart paper: Problem 1 from Student Activity Book page 23 (How Many Marbles?), leaving room to record strategies below.</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Dialogue Box: Order and Subtraction, p. 247</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2.2 Quick Images: Ten-Frames Display the seven-dot and ten-dot Ten-Frame Cards T28-T29. Follow the basic Quick Images activity. Students draw what they see and determine the total number of dots. Ask students to share their strategies. Use equations to record. For example, students may see 17 as 5 + 5 + 5 + 2 = 17 or 20 - 3 = 17. Repeat using the ten-dot and nine-dot Ten-Frame Car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fluency with the addition combinations to 10 + 10 - Using known combinations (i.e., combinations that make 10) to combine numbers - Recreating images of dots arranged in 2-by-5 arrays - Using standard notation (+, -, =) to write eq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28-T29, Ten-Frame Cards (from Investigation 1)</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hursday, October 1,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Related Story Probl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2.3 Related Story Problems Students solve two related story problems and record their work. After sharing strategies for solving each problem, they discuss how the two problems are relate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strategies for solving a variety of addition and subtraction story problems with totals up to 45 and recording work - Using standard notation (+, -, =) to represent a variety of addition and subtraction situations - Considering the relationship between addition and subtractio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addition - subtractio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onnecting cubes - Chart of addition strategies (from Session 2.1) - Chart of subtraction strategies (from Session 2.2) - Chart paper: Write the two problems from Student Activity Book page 25 (How Many Pennies?) on two pieces of chart paper, leaving room to record strategies below. - Cube sticks: Construct two cube sticks, one with 12 cubes of one color and the other with 13 cubes of a second colo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What Time Is It? What Time Will It B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2.3 What Time Is It? What Time Will It Be? Ask students to set their clocks to 2:30. Then set the demonstration clock to 2:30 and ask, "In a half hour (or, in half an hour), what time will it be?" Students set the time on their clocks and talk with a partner about what time it will be and how they know. Repeat several times, using different half hour intervals, showing students how the large hand travels halfway around the cloc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clocks as tools for keeping track of and measuring time - Naming, notating, and telling time to the hour, half hour, and quarter hour on digital and analog clocks - Associating times on the hour and half hour with daily events - Determining what time it will be when given start and elapsed times that are multiples of 15 minutes - Determining the number of minutes in hours, half hours, and quarter hours - Counting by 5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Student clocks (1 per pair) - Demonstration clock - Paper and pencil</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Friday, October 2,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Problems with Unknown Chang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2.4 Problems with Unknown Change Students visualize and retell stories about an unknown change. They solve a problem and record their solutions so that someone else can understand their strateg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Visualizing, retelling, and modeling the action of a variety of addition and subtraction situations - Developing strategies for solving a variety of addition and subtraction problems and recording work - Solving problems with an unknown change - Using standard notation (+, -, =) to represent a variety of addition and subtraction situations - Considering the relationship between addition and subtractio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equatio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onnecting cubes (at least 15 per student) - Chart paper: Write the following problems on two pieces of chart paper, leaving room to record strategies below: Kira had a bunch of 8 balloons. Sally gave her some more balloons. Then Kira had 11 balloons. How many balloons did Sally give to Kira? Sally had a bunch of 11 balloons. She let go by mistake, and some balloons flew away. When she counted again, she had only 8 balloons left. How many balloons flew awa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Dialogue Box: Introducing Problems with Unknown Change, p. 248</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2.4 Quick Images: Ten-Frames Display a ten-dot and a six-dot Ten-Frame card (T28-T29). Follow the basic Quick Images activity. Circulate as students are working to see how they draw the 16 dots. Specifically, do they use a 5-by-2 array? As students share, record equations that match their thinking. For example: 5 + 5 + 5 + 1 = 16 10 + 6 = 16 Repeat for the number 21, using two ten-dot cards and a one-dot car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fluency with the addition combinations to 10 + 10 - Using known combinations (i.e., combinations that make 10) to combine numbers - Recreating images of dots arranged in 2-by-5 arrays - Using standard notation (+, -, =) to write eq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28-T29, Ten-Frame Cards (from Investigation 1)</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b/>
          <w:b/>
          <w:bCs/>
          <w:color w:val="000000"/>
          <w:sz w:val="19"/>
          <w:szCs w:val="19"/>
        </w:rPr>
      </w:pPr>
      <w:r>
        <w:rPr>
          <w:rFonts w:cs="Arial" w:ascii="Arial" w:hAnsi="Arial"/>
          <w:b/>
          <w:bCs/>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06:00Z</dcterms:created>
  <dc:creator>MCPSS</dc:creator>
  <dc:description/>
  <cp:keywords/>
  <dc:language>en-US</dc:language>
  <cp:lastModifiedBy>MCPSS</cp:lastModifiedBy>
  <dcterms:modified xsi:type="dcterms:W3CDTF">2009-10-02T12:08:00Z</dcterms:modified>
  <cp:revision>1</cp:revision>
  <dc:subject/>
  <dc:title>OLIVE DODGE ELEMENTARY SCHOOL</dc:title>
</cp:coreProperties>
</file>